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ÂÆî¶ñ àÅÂÆê Õð¯ êð À°Ã ù í¶Üä ñÂÆ </w:t>
      </w:r>
      <w:r>
        <w:rPr>
          <w:rFonts w:cs="Arial" w:ascii="Arial" w:hAnsi="Arial"/>
        </w:rPr>
        <w:t>send</w:t>
      </w:r>
      <w:r>
        <w:rPr>
          <w:rFonts w:cs="Arial" w:ascii="Satluj" w:hAnsi="Satluj"/>
        </w:rPr>
        <w:t xml:space="preserve"> ìàé Óå¶ ÕÇñÕ éÅ Õð¯¢ ÁÅêäÆÁ» íÅòéÅò» ù ÇñÖ¯ Áå¶ ÇÂ¾Õ êÅÃ¶ ð¾Ö Ççú Ü» ÇÜé·» Óå¶ À°Ô ÇñÖÆÁ» Ôé À°é·» ÕÅö÷» ù øÈÕ Ççú¢ ÁÅêä¶ Õ³ÇêÀ±àð Óå¶ àÅÂÆê Õð¯ Áå¶ Çøð ÕÆ</w:t>
      </w:r>
      <w:r>
        <w:rPr>
          <w:rFonts w:cs="Arial" w:ascii="Satluj" w:hAnsi="Satluj"/>
          <w:lang w:val="en-US"/>
        </w:rPr>
        <w:t>Á</w:t>
      </w:r>
      <w:r>
        <w:rPr>
          <w:rFonts w:cs="Arial" w:ascii="Satluj" w:hAnsi="Satluj"/>
        </w:rPr>
        <w:t>ì¯ðâ Óå¶ ÇâñÆà ç¾ì Ççú¢ ÁÅêä¶ Ççñ çÆÁ» ×ÇÔðÅÂÆÁ» ÇòÚñ¶ Ã¾Ú ù ÇÕÃ¶ éÅñ òÆ Ã»ÞÅ Õðé çÆ å¹ÔÅù Õ¯ÂÆ îÜìÈðÆ éÔÄ¢ ÇÂ¾Õ òÅð Üç¯º å¹ÃÄ À°Ã Ã¼Ú ìÅð¶ õ¹ç ù ÃîÞÅÀ°ä ÓÚ Ãøñ Ô¯ ×Â¶ å» å¹ÃÄ À°Ô Ãí Ã¹ñÞÅ ñú×¶ ÇÜÃ ù Ã¹ñÞÅä çÆ ñ¯ó þ, Áå¶ å¹ÔÅù ÇÂÔ òÆ êåÅ Ú¾ñ ÜÅò¶×Å ÇÕ î½ÕÅ ç¶Ö Õ¶ Ú½ÕÅ îÅðéÅ ÇÕª ñÅÔ¶ò¿ç Ô¹¿çË¢ êÇÔñ¶ å¯ñ¯ Çøð ì¯ñ¯! Ü¯ Õ°Þ òÆ å¹ÔÅù ÃîÞä çÆ ñ¯ó þ, À°Ã ù Ú¿×Æ åð·» éÅñ ÃîÞ¯ Áå¶ Çøð Õ¶òñ úéÅ ÔÆ ÕÔ¯ ÇÜ¿éÅ Õ¯ÂÆ çÈÃðÅ ÃîÞ Áå¶ êÌòÅé Õð ÃÕ¶¢ À°Ã å¯º ò¾è Õ°Þ òÆ Ô¯ð ÕÇÔä çÆ Õ¯ÂÆ å¹Õ éÔÄ¢ ÇÂÃ ×¾ñ éÅñ Õ¯ÂÆ øðÕ éÔÄ êËºçÅ ÇÕ ÇÕÃ¶ Ô¯ð ì¿ç¶ ù ÃÕ¯ð êåË ÇÕ éÔÄ – ìÃ å¹ÔÅù êåÅ Ô¯äÅ ÚÅÔÆç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¯ÂÆ îÃñÅ Õç¯º îÃñÅ éÔÄ? Üç¯º À°Ô ÇÂ¾Õ å¯ÔøÅ Ô¯ò¶¢ Üç¯º À°Ô å¹ÔÅù Ô¯ð Ç÷ÁÅçÅ ÇîÔéå Õðé Áå¶ ÇÕÃ¶ ÁÇÜÔÆ ÃÇæåÆ ÓÚ ÁÅêäÆ îÈðÖåÅ ç¶Öä ñÂÆ îÜìÈð Õð¶ ÇÜÃ ù å¹ÃÄ ÇìéÅ Õ¯ÂÆ ÃòÅñ ÕÆå¶ ÃòÆÕÅð ÕðÆ ìËá¶ ÃÆ¢ Ü» Üç¯º À°Ô ÇÕÃ¶ ÇÚð¯ÕäÆ ìÕÅÇÂÁÅ êÂÆ åìçÆñÆ ù è¾Õ¶ éÅñ ñÅ×È Õð¶ Áå¶ À°é·» ê¹ðÅä¶ ã¿×-åðÆÇÕÁ» ù éÅÕÅî Õð ç¶ò¶ ÇÜÔó¶ ìÔ¹å Ç÷ÁÅçÅ Õá¯ð ìä Ú¹¾Õ¶ Ôé¢ å¹ÃÄ ÇÕÃ¶ ×¾ñ ìÅð¶ éÅðÅ÷ Ô¯ ÃÕç¶ Ô¯ Ü» ÇÕÃ¶ ÇòÁÕåÆ Óå¶ ×¹¾Ã¶ òÆ, êð å¹ÔÅù Õ¯ÂÆ îÃñÅ çðê¶ô éÔÄ¢ å¹ÔÅâ¶ Õ¯ñ çðÁÃñ ÇÂ¾Õ î½ÕÅ þ¢ Õ°Þ Õðé çÅ Ü» Õ°Þ À°ÃÅðÈ ÕÇÔä çÅ î½ÕÅ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ò¾âÅ Ã¯Ú¯¢ ÁíÆñÅÖÆ ìä¯¢ ÇÕÃ¶ ÇòÚÅð ù ÇÃðø ÇÂÃ ñÂÆ çðÇÕéÅð éÅ Õð¯ ÇÕªÇÕ À°Ô Ã¹äé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ìÔ¹å î¹ôÇÕñ ÜÅêçË Ü» ÇÕÃ¶ ê¶ôÕô ù Õ¶òñ ÇÂÃ ñÂÆ éÅ éÕÅð¯ ÇÕªÇÕ À°Ô ÇÕÃ¶ î½ÜÈçÅ êÌì¿è ù Ú¹ä½åÆ ç¶ ðÔÆ þ¢ Ü¶Õð å¹ÔÅâ¶ ô¿Õ¶ ÇòÔÅðÕ òÆ Ôé, ÇÕÃ¶ Ã¹ÞÅÁ ç¶ éÅñ ÁÅÀ°ä òÅñÆ êÌ¶ðéÅ ù å» å¹ÃÄ ÃòÆÕÅð Õð ÔÆ ÃÕç¶ Ô¯ Ü» ÇÕÃ¶ ÃÅÕÅðÅåîÕ Ã¿íÅòéÅ Çê¼Û¶ Û°êÆ íÅòéÅ ù ... Áå¶ Çøð À°Ã ù ÁÅêäÆ Ç÷¿ç×Æ ç¶ çÈÃð¶ ÇÔ¾ÇÃÁ» ÇòÚñ¶ Ô¯ð çðòÅ÷¶ Ö¯ñ·ä ÓÚ îçç Õðé Ççú¢ ÇÂÔ Ã¿ÃÅð ÇÂ¾Õ ìÔ¹å ÇòôÅñ ÃæÅé þ¢ ÇÂ¼æ¶ Áé¶Õ» êzÕÅð çÅ ÜÅçÈ òÅêðçÅ ðÇÔ¿çË¢ ÇÂÔ î³é Õ¶ Ú¾ñäÅ ÇìñÕ¹ñ òÆ ÃÔÆ éÔÄ ÇÕ ÇÂÃ ÓÚ¯º æ¯ó·Å ÇÜÔÅ ÜÅç± òÆ å¹ÔÅâ¶ Ã¿ÃÅð åÕ éÔÄ êÔ¹¿Ú ÃÕçÅ¢ å¹ÔÅâ¶ ÇÃð À°µêð ñîÕ ÇðÔÅ ÁÅÃîÅé å¹ÔÅâ¶ éÅñ ÇÂÃ ×¾ñ çÅ òÅÁçÅ ÔË ÇÕ ÇÂ¾Õ Û¯àÅ ÇÜÔÅ ÚîåÕÅð Üñç ÔÆ å¹ÔÅâ¶ ñÂÆ òÆ òÅêðä òÅñË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ÕÆ å¹ÃÄ Ã¯Úç¶ Ô¯ ÇÕ, ôÅÇÂç, Ô¹ä å¹ÔÅù æ¯ó·Æ ìÌ¶Õ Çîñ ÜÅäÆ ÚÅÔÆçÆ þ? Ã¿Øðô Áå¶ åéÅÁ å¯º æ¯ó·¶ Ãî¶º ñÂÆ Û°¾àÆ ìÅð¶ å¹ÔÅâÅ ÕÆ ÇõÁÅñ þ? ÇòòÅç Ü» Þ×ó¶ å¯º ò¶Õ¶ôé ñËäÆ ÚÅÔ°³ç¶ Ô¯? Ã¯Ú å» å°ÔÅâÆ Ú¿×Æ þ, Áå¶ ÇÂÔ Ã¿íò òÆ Ô¯ ÜÅäÆ ÚÅÔÆçÆ þ¢ êð, ôÅÇÂç, ÇÂÔ å¹ÔÅù ÔÅñ¶ éÃÆì éÅ Ô¯ò¶¢ ÇÕÃ¶ åéÅÁ íðêÈð ÃÇæåÆ ÓÚ¯º ìÅÔð ÇéÕñä å¯º êÇÔñ» å¹ÔÅù À°Ã çÅ Ô¾ñ Õ¾ãäÅ êò¶×Å¢ Çøð ì¶ô¾Õ ÇÂÃ çÅ Áðæ ÔÅñÅå ù ÁÅð÷Æ å½ð Óå¶ òè¶ð¶ åéÅÁ íðêÈð ìäÅÀ°äÅ ÔÆ ÇÕª éÅ Ô¯ò¶¢ î¹ôÇÕñ ÕÅðé Ççñ ÇìñÕ¹ñ òÆ éÅ Û¾âäÅ¢ ÁÅÃîÅé å¹ÔÅâ¶ éÅñ ÇÂ¾Õ åð·» çÅ ìÌÇÔî³âÆ òÅÁçÅ Õð Çðþ¢ À°Ô ÕÇÔ¿çË ÇÕ Ü¶Õð å¹ÃÄ ÇìÔåðÆ ñÂÆ Ü¯ Õ°Þ òÆ Õð ÃÕç¶ Ô¯ Õð¯×¶ å» Á³å ÓÚ å¹ÔÅù ÇìÔåð ÔÆ éÃÆì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¼ÜÕ¾ñ· ñ¯Õ ôðÆðÕ ìÆîÅðÆÁ» ù òÆ ÁÅêä¶ îé çÆ ÇÂ¾ÛÅ ôÕåÆ éÅñ ÔðÅÀä çÆ ìÔ¹å ×¾ñ Õðç¶ é¶¢ Üç¯º ÁÃÄ ÁÅêäÅ ÇèÁÅé Õ¶ºÇçÌå Õðç¶ Ô» å» ÁÃÄ ìÔ¹å ÔÆ ñÅÜòÅì ÚÆ÷» Õð ×¹÷ðç¶ Ô»¢ ÇÂÃ òÕå å¹ÔÅù ÁÅêäÅ ÇèÁÅé ÇÕ¿éÅ Õ¹ ø¯ÕÃ Õðé çÆ ñ¯ó þ? å¹ÔÅù ÇÕ¿é¶ Õ¹ ÷ÇÔéÆ Ü½Ôð ÇçÖÅä¶ êËä¶ é¶? çðÁÃñ, å¹ÔÅù ìÔ¹åÅ Õ°Þ òÆ Õðé çÆ ñ¯ó éÔÄ¢ Ü¯ å¹ÔÅù ÚÅÔÆçË À°Ã ÓÚ¯º ìÔ¹åÅ å» êÇÔñ» ÔÆ å¹ÔÅâ¶ ò¾ñ ÚÅñ¶ êÅ Ú¹¾ÕË íÅò¶º å¹ÔÅù ÔÅñ¶ åÕ ÇÂÃ ç¶ Õ¯ÂÆ ìÔ¹å¶ ê¹õåÅ ÃìÈå éÅ òÆ ÇçÖÅÂÆ Çç¾å¶ Ô¯ä¢ å¹ÔÅâ¶ ç¶Öä çÅ é÷ðÆÁÅ À°ÃÅðÈ Áå¶ À°</w:t>
      </w:r>
      <w:r>
        <w:rPr>
          <w:rFonts w:cs="Arial" w:ascii="Satluj" w:hAnsi="Satluj"/>
          <w:lang w:val="en-US"/>
        </w:rPr>
        <w:t>å</w:t>
      </w:r>
      <w:r>
        <w:rPr>
          <w:rFonts w:cs="Arial" w:ascii="Satluj" w:hAnsi="Satluj"/>
        </w:rPr>
        <w:t>ôÅÔÕÅðÆ þ¢ Ü¶Õð å¹ÃÄ éÅÕÅðÅåîÕ ÇõÁÅñ òÆ ÁÅêä¶ îé ÓÚ ÇñÁÅú×¶, éåÆÜ¶ ÃÅÕÅðÅåîÕ ÔÆ ÇéÕñä×¶¢ êð Ü¶Õð å¹ÃÄ ÁÅôÅòÅçÆ ìä¯×¶ å» å¹ÃÄ ÇÂÔ ç¶Ö Õ¶ þðÅé ðÇÔ ÜÅú×¶ ÇÕ å¹ÃÄ ÇÕé·» ù Áå¶ ÇÕ¿éÅ êÌíÅÇòå Õð ÃÕç¶ Ô¯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4:37:00Z</dcterms:created>
  <dc:creator>HP-PC</dc:creator>
  <dc:description/>
  <cp:keywords/>
  <dc:language>en-US</dc:language>
  <cp:lastModifiedBy>User</cp:lastModifiedBy>
  <dcterms:modified xsi:type="dcterms:W3CDTF">2021-12-07T02:03:00Z</dcterms:modified>
  <cp:revision>3</cp:revision>
  <dc:subject/>
  <dc:title/>
</cp:coreProperties>
</file>